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MACHINE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20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urpose of a commutator is  __________.</w:t>
      </w:r>
    </w:p>
    <w:p>
      <w:pPr>
        <w:pStyle w:val="Normal"/>
        <w:jc w:val="both"/>
        <w:rPr/>
      </w:pPr>
      <w:r>
        <w:rPr/>
        <w:t>2.</w:t>
        <w:tab/>
        <w:t>Draw the speed torque characteristics of DC series motor.</w:t>
      </w:r>
    </w:p>
    <w:p>
      <w:pPr>
        <w:pStyle w:val="Normal"/>
        <w:jc w:val="both"/>
        <w:rPr/>
      </w:pPr>
      <w:r>
        <w:rPr/>
        <w:t>3.</w:t>
        <w:tab/>
        <w:t>The advantage of sandwich type of winding in a transformer is ___________.</w:t>
      </w:r>
    </w:p>
    <w:p>
      <w:pPr>
        <w:pStyle w:val="Normal"/>
        <w:jc w:val="both"/>
        <w:rPr/>
      </w:pPr>
      <w:r>
        <w:rPr/>
        <w:t>4.</w:t>
        <w:tab/>
        <w:t xml:space="preserve">The transformer short circuit test should be conducted on __________ (low / high) voltage </w:t>
        <w:tab/>
        <w:t>sid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Slip ring induction motors have _____________ (higher/ lower) starting torque than squirrel cage induction motors.</w:t>
      </w:r>
    </w:p>
    <w:p>
      <w:pPr>
        <w:pStyle w:val="Normal"/>
        <w:jc w:val="both"/>
        <w:rPr/>
      </w:pPr>
      <w:r>
        <w:rPr/>
        <w:t>6.</w:t>
        <w:tab/>
        <w:t>At what excitation condition the synchronous motor operates as synchronous condenser?</w:t>
      </w:r>
    </w:p>
    <w:p>
      <w:pPr>
        <w:pStyle w:val="Normal"/>
        <w:jc w:val="both"/>
        <w:rPr/>
      </w:pPr>
      <w:r>
        <w:rPr/>
        <w:t>7.</w:t>
        <w:tab/>
        <w:t>Single phase induction motors are __________ self starting motors.</w:t>
      </w:r>
    </w:p>
    <w:p>
      <w:pPr>
        <w:pStyle w:val="Normal"/>
        <w:jc w:val="both"/>
        <w:rPr/>
      </w:pPr>
      <w:r>
        <w:rPr/>
        <w:t>8.</w:t>
        <w:tab/>
        <w:t>____________ (Linear Induction / Universal) motor can operate in both AC and DC supply.</w:t>
      </w:r>
    </w:p>
    <w:p>
      <w:pPr>
        <w:pStyle w:val="Normal"/>
        <w:jc w:val="both"/>
        <w:rPr/>
      </w:pPr>
      <w:r>
        <w:rPr/>
        <w:t>9.</w:t>
        <w:tab/>
        <w:t>What is the method of heating can be used for a non conducting material?</w:t>
      </w:r>
    </w:p>
    <w:p>
      <w:pPr>
        <w:pStyle w:val="Normal"/>
        <w:jc w:val="both"/>
        <w:rPr/>
      </w:pPr>
      <w:r>
        <w:rPr/>
        <w:t>10.</w:t>
        <w:tab/>
        <w:t>Give two properties of an ideal traction system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Justify:  Iron / core losses are constant and will not vary with load change.</w:t>
      </w:r>
    </w:p>
    <w:p>
      <w:pPr>
        <w:pStyle w:val="Normal"/>
        <w:jc w:val="both"/>
        <w:rPr/>
      </w:pPr>
      <w:r>
        <w:rPr/>
        <w:t>12.</w:t>
        <w:tab/>
        <w:t>What are the applications of transformer equivalent circuits?</w:t>
      </w:r>
    </w:p>
    <w:p>
      <w:pPr>
        <w:pStyle w:val="Normal"/>
        <w:jc w:val="both"/>
        <w:rPr/>
      </w:pPr>
      <w:r>
        <w:rPr/>
        <w:t>13.</w:t>
        <w:tab/>
        <w:t>Why are the 3 phase induction motors widely used in many applications?</w:t>
      </w:r>
    </w:p>
    <w:p>
      <w:pPr>
        <w:pStyle w:val="Normal"/>
        <w:jc w:val="both"/>
        <w:rPr/>
      </w:pPr>
      <w:r>
        <w:rPr/>
        <w:t>14.</w:t>
        <w:tab/>
        <w:t>Write any three applications of stepper motors.</w:t>
      </w:r>
    </w:p>
    <w:p>
      <w:pPr>
        <w:pStyle w:val="Normal"/>
        <w:jc w:val="both"/>
        <w:rPr/>
      </w:pPr>
      <w:r>
        <w:rPr/>
        <w:t>15.</w:t>
        <w:tab/>
        <w:t>What are the important characteristics of welding generator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rive the torque equation of the DC motor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raw the electrical characteristics of a compound generator and explain the compound generator operation in terms of windings connected (short and long) and resultant flux (differential and cumulative)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What is the necessity of starters in motors? Draw the 3 point starter circuit and explain the </w:t>
        <w:tab/>
        <w:t xml:space="preserve">operation of two protection coils in it. </w:t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power electronics based armature voltage control in DC motors.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erive the EMF equation of the transformer. </w:t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25-kVA transformer has 500 turns on the primary and 50 turns on the secondary winding.  The primary is connected to 3000-V, 50-Hz supply.  Find the full-load primary and secondary currents, the secondary e.m.f. and the maximum flux in the core.  Neglect leakage drops and no-load primary current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O.C and S.C test data are given below for a single phase, 5 kVA, 200V/400V, 50Hz transformer. O.C test from LV side: 200V, 1.25A, 150 W. S.C test from HV side: 20V,  12.5A,  175W. Draw the equivalent circuit of the transformer:</w:t>
        <w:tab/>
        <w:t>a.</w:t>
        <w:tab/>
        <w:t xml:space="preserve"> referred to LV side </w:t>
        <w:tab/>
      </w:r>
    </w:p>
    <w:p>
      <w:pPr>
        <w:pStyle w:val="Normal"/>
        <w:ind w:left="432" w:hanging="432"/>
        <w:jc w:val="both"/>
        <w:rPr/>
      </w:pPr>
      <w:r>
        <w:rPr/>
        <w:tab/>
        <w:t xml:space="preserve">b. </w:t>
        <w:tab/>
        <w:t xml:space="preserve">referred to HV side inserting all the parameter values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Explain the different regions of operations in torque slip characteristics of a 3 phase </w:t>
        <w:tab/>
        <w:t xml:space="preserve">induction motor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star delta starter circuit and briefly explain the operation of it.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the operation of synchronous motor at constant load with different field excitation. Draw the phasor diagram (normal, under and over excitation), V and inverted V curves of the sa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operation of single phase shaded pole induction motor with suitable diagram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principles and operation of a universal motor with suitable diagra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hat are the basic principles of induction heating? Explain the ARC furnace and its typ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recent trends in electrical trac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7T16:14:00Z</cp:lastPrinted>
  <dcterms:modified xsi:type="dcterms:W3CDTF">2013-05-07T10:46:00Z</dcterms:modified>
  <cp:revision>144</cp:revision>
  <dc:subject/>
  <dc:title>Reg</dc:title>
</cp:coreProperties>
</file>